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NALYTICAL CHEMISTRY – I        </w:t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H313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Derive and explain the Bragg’s equation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rotating crystal and power methods of X-ray analysis.</w:t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systematic and random errors with examples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principle and applications of high performance liquid chromatograph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rite a note on significant figures, standard deviation and correlation co-efficie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principle, instrumentation and applications of gas chromatography.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iscuss the factors influencing vibration frequencies.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instrumentation and sampling techniques of vibrational spectroscopy.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rite a note on fundamental vibrations, overtones and the selection rules.</w:t>
        <w:tab/>
        <w:tab/>
        <w:t>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fingerprint region? How it is helpful for IR analysis.</w:t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the electronic spectra of diatomic molecules.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instrumentation and laws of absorption of UV – Visible spectroscop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the solvent effect in UV – Visible spectrocscopy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Woodward Fisher rule for the calculation of absorption maxima in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saturated carbonyl compounds. Give suitable examples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various photophysical processes using Jablonski diagram.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application of CD in biomolecules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the basic principles of ORD and CD.</w:t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short note on Quantum yield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Discuss the octant rule and axial haloketone rule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702f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309</Words>
  <Characters>1765</Characters>
  <CharactersWithSpaces>207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3T05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